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yfikator gminy, w której wnioskodawca ma miejsce zamieszkania albo siedzib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psko </w:t>
        <w:tab/>
        <w:t>140903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pielów </w:t>
        <w:tab/>
        <w:t>140902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nno</w:t>
        <w:tab/>
        <w:tab/>
        <w:t xml:space="preserve"> 140905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zeczniów </w:t>
        <w:tab/>
        <w:t>140904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tcza </w:t>
        <w:tab/>
        <w:t>140901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ec </w:t>
        <w:tab/>
        <w:tab/>
        <w:t>140906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50:00Z</dcterms:created>
  <dc:creator>Katarzyna Rogoś</dc:creator>
  <dc:description/>
  <cp:keywords/>
  <dc:language>en-US</dc:language>
  <cp:lastModifiedBy>Katarzyna Rogoś</cp:lastModifiedBy>
  <dcterms:modified xsi:type="dcterms:W3CDTF">2023-01-10T14:07:00Z</dcterms:modified>
  <cp:revision>4</cp:revision>
  <dc:subject/>
  <dc:title/>
</cp:coreProperties>
</file>